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LA ESCOLARIZ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onio Zafra Mudar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Los afectados por el SXF, necesitan, vitalmente, como cualquier otra persona, de una integración social mínimamente satisfactoria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ero al tener mermadas diversas capacidades y habilidades, precisan, y tienen derecho a ello, que se les abran puertas y allanen caminos para conseguirla.</w:t>
      </w:r>
    </w:p>
    <w:p>
      <w:pPr>
        <w:pStyle w:val="Heading1"/>
        <w:numPr>
          <w:ilvl w:val="0"/>
          <w:numId w:val="0"/>
        </w:numPr>
        <w:ind w:left="170" w:hanging="17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numPr>
          <w:ilvl w:val="0"/>
          <w:numId w:val="0"/>
        </w:numPr>
        <w:ind w:left="170" w:hanging="17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ienten, como todos sentimos, la injusticia y la marginación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Asimismo tienen derecho, como los demás, a un desarrollo pleno de sus potenciales intelectivos y sociales, por difícil que ello result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La escuela, es un lugar privilegiado para satisfacer gran parte de sus necesidade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n este entorno, profesionales sensibilizados y comprometidos pueden transmitir a los demás alumnos, los valores de comprensión, solidaridad y respeto que tanto necesitan los afectados y favorecer sobremanera su integración social, y por ende, su felicidad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ara ellos, el agradecimiento de todos los pad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 embargo,  en el mismo ámbito, actitudes negativas de diversa índole hacia  los afectados, pueden deteriorar su imagen social y obstaculizar enormemente su integración social, conduciéndolos a situaciones tan indeseables como la marginación o la indiferencia y privando a los demás alumnos de la tan cacareada educación en valores, que enseñe a los demás compañeros a convivir con nuestros hijos y a ver en ellos a otra persona con las mismas necesida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o sería ideal que fuera la administración educativa, la que,  dado el primer gran paso positivo, que es conceder el derecho a los niños con discapacidad, a asistir a un colegio ordinario y dotarlos de maestros especializados, diera ejemplo de compromiso y sensibilidad a los profesionales de la educación y a la sociedad en general, con medidas eficaces que garantizaran que su estancia en el mismo fuera deseable y fructífera para ellos,  y  que, viniendo a satisfacer las necesidades mencionadas, demostraran que las minorías con discapacidad son una prioridad para ell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70" w:hanging="170"/>
      </w:pPr>
      <w:rPr>
        <w:sz w:val="36"/>
        <w:i w:val="false"/>
        <w:b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iCs/>
      <w:sz w:val="28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1:54:00Z</dcterms:created>
  <dc:creator>Antonio Zafra Mudarra</dc:creator>
  <dc:description/>
  <dc:language>en-US</dc:language>
  <cp:lastModifiedBy>DCGIA2</cp:lastModifiedBy>
  <dcterms:modified xsi:type="dcterms:W3CDTF">2003-11-03T08:34:00Z</dcterms:modified>
  <cp:revision>2</cp:revision>
  <dc:subject/>
  <dc:title>ABSTRACT</dc:title>
</cp:coreProperties>
</file>